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Taïshaku-Ten</w:t>
      </w:r>
    </w:p>
    <w:p>
      <w:pPr>
        <w:pStyle w:val="Normal"/>
        <w:jc w:val="center"/>
        <w:rPr>
          <w:b/>
          <w:b/>
          <w:bCs/>
          <w:color w:val="009900"/>
          <w:sz w:val="28"/>
        </w:rPr>
      </w:pPr>
      <w:r>
        <w:rPr>
          <w:b/>
          <w:bCs/>
          <w:color w:val="009900"/>
          <w:sz w:val="28"/>
        </w:rPr>
        <w:t>Empereur du Ciel</w:t>
      </w:r>
    </w:p>
    <w:p>
      <w:pPr>
        <w:pStyle w:val="Normal"/>
        <w:jc w:val="center"/>
        <w:rPr>
          <w:b/>
          <w:b/>
          <w:bCs/>
          <w:color w:val="009900"/>
          <w:sz w:val="28"/>
        </w:rPr>
      </w:pPr>
      <w:r>
        <w:rPr>
          <w:b/>
          <w:bCs/>
          <w:color w:val="009900"/>
          <w:sz w:val="28"/>
        </w:rPr>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49860</wp:posOffset>
                </wp:positionV>
                <wp:extent cx="2508250" cy="5111115"/>
                <wp:effectExtent l="0" t="0" r="0" b="0"/>
                <wp:wrapNone/>
                <wp:docPr id="1" name="Frame1"/>
                <a:graphic xmlns:a="http://schemas.openxmlformats.org/drawingml/2006/main">
                  <a:graphicData uri="http://schemas.microsoft.com/office/word/2010/wordprocessingShape">
                    <wps:wsp>
                      <wps:cNvSpPr txBox="1"/>
                      <wps:spPr>
                        <a:xfrm>
                          <a:off x="0" y="0"/>
                          <a:ext cx="2508250" cy="5111115"/>
                        </a:xfrm>
                        <a:prstGeom prst="rect"/>
                        <a:solidFill>
                          <a:srgbClr val="FFFFFF">
                            <a:alpha val="0"/>
                          </a:srgbClr>
                        </a:solidFill>
                      </wps:spPr>
                      <wps:txbx>
                        <w:txbxContent>
                          <w:p>
                            <w:pPr>
                              <w:pStyle w:val="Normal"/>
                              <w:rPr/>
                            </w:pPr>
                            <w:r>
                              <w:rPr/>
                              <w:drawing>
                                <wp:inline distT="0" distB="0" distL="0" distR="0">
                                  <wp:extent cx="2324735" cy="5019675"/>
                                  <wp:effectExtent l="0" t="0" r="0" b="0"/>
                                  <wp:docPr id="2" name="Taishukat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ishukaten2" descr=""/>
                                          <pic:cNvPicPr>
                                            <a:picLocks noChangeAspect="1" noChangeArrowheads="1"/>
                                          </pic:cNvPicPr>
                                        </pic:nvPicPr>
                                        <pic:blipFill>
                                          <a:blip r:embed="rId2"/>
                                          <a:srcRect l="-56" t="-26" r="-56" b="-26"/>
                                          <a:stretch>
                                            <a:fillRect/>
                                          </a:stretch>
                                        </pic:blipFill>
                                        <pic:spPr bwMode="auto">
                                          <a:xfrm>
                                            <a:off x="0" y="0"/>
                                            <a:ext cx="2324735" cy="501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5pt;height:402.45pt;mso-wrap-distance-left:9.05pt;mso-wrap-distance-right:9.05pt;mso-wrap-distance-top:0pt;mso-wrap-distance-bottom:0pt;margin-top:11.8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2324735" cy="5019675"/>
                            <wp:effectExtent l="0" t="0" r="0" b="0"/>
                            <wp:docPr id="3" name="Taishukat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ishukaten2" descr=""/>
                                    <pic:cNvPicPr>
                                      <a:picLocks noChangeAspect="1" noChangeArrowheads="1"/>
                                    </pic:cNvPicPr>
                                  </pic:nvPicPr>
                                  <pic:blipFill>
                                    <a:blip r:embed="rId3"/>
                                    <a:srcRect l="-56" t="-26" r="-56" b="-26"/>
                                    <a:stretch>
                                      <a:fillRect/>
                                    </a:stretch>
                                  </pic:blipFill>
                                  <pic:spPr bwMode="auto">
                                    <a:xfrm>
                                      <a:off x="0" y="0"/>
                                      <a:ext cx="2324735" cy="5019675"/>
                                    </a:xfrm>
                                    <a:prstGeom prst="rect">
                                      <a:avLst/>
                                    </a:prstGeom>
                                  </pic:spPr>
                                </pic:pic>
                              </a:graphicData>
                            </a:graphic>
                          </wp:inline>
                        </w:drawing>
                      </w:r>
                    </w:p>
                  </w:txbxContent>
                </v:textbox>
                <w10:wrap type="none"/>
              </v:rect>
            </w:pict>
          </mc:Fallback>
        </mc:AlternateContent>
      </w:r>
    </w:p>
    <w:p>
      <w:pPr>
        <w:pStyle w:val="Normal"/>
        <w:ind w:right="3774" w:hanging="0"/>
        <w:jc w:val="both"/>
        <w:rPr/>
      </w:pPr>
      <w:r>
        <w:rPr/>
        <w:tab/>
        <w:t>Tu as environ 1500 ans. Tu es le doyen de ce Monde. Il y a à peu près 300 ans tu es devenu l'Empereur des Dieux. Ancien Dieu de la Foudre, tu as pris la place d'Ashura-ô après son décès.</w:t>
      </w:r>
    </w:p>
    <w:p>
      <w:pPr>
        <w:pStyle w:val="Normal"/>
        <w:ind w:right="3774" w:hanging="0"/>
        <w:jc w:val="both"/>
        <w:rPr/>
      </w:pPr>
      <w:r>
        <w:rPr/>
        <w:tab/>
        <w:t>Né dans une famille assez modeste, rien ne te prédestinait à ton destin. Dès ton plus jeune âge, tu as décidé de devenir le plus puissant des guerriers. Ton but premier était de rentrer dans le Junishinshô, l'Assemblée des 12 Rois protecteurs, puis d'intégrer le Shiten-ô, le Regroupement des 4 Généraux de l'Empereur du Ciel.</w:t>
      </w:r>
    </w:p>
    <w:p>
      <w:pPr>
        <w:pStyle w:val="Normal"/>
        <w:ind w:right="3774" w:hanging="0"/>
        <w:jc w:val="both"/>
        <w:rPr/>
      </w:pPr>
      <w:r>
        <w:rPr/>
        <w:tab/>
        <w:t>Pour atteindre ce but, tu commences à t'entraîner très durement. Tu suis une sorte d'entraînement personnel qui ressemble à celui des Spartiates. Tu veux acquérir Force et Puissance. Rien d'autre ne t'intéresse. Etant donné que tu ne vis que pour cela, tu te renfermes de plus en plus sur toi-même. Tu ne parles à personne, sauf à tes adversaires de lutte. Tu as pris la décision de ne jamais montrer tes sentiments car un "Homme Fort" n'a pas de sentiments. A la mort de tes parents, tu n'as pas versé une seule larme. Cette attitude a dérouté tout le monde.</w:t>
      </w:r>
    </w:p>
    <w:p>
      <w:pPr>
        <w:pStyle w:val="Normal"/>
        <w:ind w:right="3774" w:hanging="0"/>
        <w:jc w:val="both"/>
        <w:rPr/>
      </w:pPr>
      <w:r>
        <w:rPr/>
        <w:tab/>
        <w:t>Les gens t'ont surnommé "L'Homme sans Cœur". Personne ne se soucie de toi. Les gens ont surtout tendance à te fuir et à raconter les pires horreurs sur ton compte. Tu te moques pertinemment de leurs méchancetés. Au contraire, tu les apprécies beaucoup et tu te réjouis de jouire d'une telle réputation.</w:t>
      </w:r>
    </w:p>
    <w:p>
      <w:pPr>
        <w:pStyle w:val="Normal"/>
        <w:jc w:val="both"/>
        <w:rPr/>
      </w:pPr>
      <w:r>
        <w:rPr/>
        <w:tab/>
        <w:t>A force d'entraînement, de privation et de déception, tu parviens à tuer le Dieu de la Foudre. Etant donné que tu l'as assassiné de tes mains et en plein combat, tu prends, comme le veut la tradition, sa place. Tu es donc nommé Dieu de la Foudre à ton tour. Cette nomination te permet d'atteindre ton premier but, tu entres dans le cercle fermé du Junishinshô.</w:t>
      </w:r>
    </w:p>
    <w:p>
      <w:pPr>
        <w:pStyle w:val="Normal"/>
        <w:jc w:val="both"/>
        <w:rPr/>
      </w:pPr>
      <w:r>
        <w:rPr/>
        <w:tab/>
        <w:t>Lors de ta prise de pouvoir et de ton accession au titre de Roi Protecteur, tu pénètres au Palais Zenmi, la résidence de l'Empereur, pour la première fois. Tu y rencontres Ashura-ô, l'Empereur des Dieux. Le charisme de cet homme te fait une très forte impression. Tu te prends à rêver de devenir à ton tour Empereur des Dieux. Tu souhaites, au moins, réussir à entrer dans le cercle des amis d'Ashura-ô.</w:t>
      </w:r>
    </w:p>
    <w:p>
      <w:pPr>
        <w:pStyle w:val="Normal"/>
        <w:jc w:val="both"/>
        <w:rPr/>
      </w:pPr>
      <w:r>
        <w:rPr/>
        <w:tab/>
        <w:t>Après quelques décennies au sein de l'Assemblée de Rois Protecteurs, tu as des faits d'arme extraordinaires. Tu réussis à repousser les Démons à la frontière du Monde connu. Cela te permet de gravir encore un échelon de l'échelle sociale. Tu deviens l'un des 4 Généraux de l'Empereur Ashura-ô.</w:t>
      </w:r>
    </w:p>
    <w:p>
      <w:pPr>
        <w:pStyle w:val="Normal"/>
        <w:jc w:val="both"/>
        <w:rPr/>
      </w:pPr>
      <w:r>
        <w:rPr/>
        <w:tab/>
        <w:t>Tu deviens le conseiller privé d'Ashura-ô et son premier Général. Tu sais que s'il meurt sans héritier, c'est toi qui deviendra Empereur.</w:t>
      </w:r>
    </w:p>
    <w:p>
      <w:pPr>
        <w:pStyle w:val="Normal"/>
        <w:jc w:val="both"/>
        <w:rPr/>
      </w:pPr>
      <w:r>
        <w:rPr/>
        <w:tab/>
        <w:t>Il y a à peu près 300 ans, Ashura-ô t'a fait une demande assez étonnante. Il t'a prié de le tuer pour arrêter ses souffrances. Ayant été empoissonné, il était très malade et savait qu'il allait mourir. Il t'a demandé de l'aider à mourir sans souffrir. Il te vouait une confiance sans borne et t'a avoué être ravi de te savoir son successeur. Tu décides d'aider celui que tu considères comme ton seul ami. Tu le décapites et fais passer sa mort pour une crise cardiaque et prends le pouvoir.</w:t>
      </w:r>
    </w:p>
    <w:p>
      <w:pPr>
        <w:pStyle w:val="Normal"/>
        <w:jc w:val="both"/>
        <w:rPr/>
      </w:pPr>
      <w:r>
        <w:rPr/>
        <w:tab/>
        <w:t>Pour asseoir encore plus ta puissance, tu épouses Shashi, l'épouse d'Ashura-ô et ta maîtresse. Quelques mois après ton couronnement, Shashi met au monde des jumeaux : Ten-ô, ton fils et Ashura-ô, le fils de l'ancien Empereur. Tu décides d'assassiner le fils d'Ashura-ô pour ne pas qu'il prenne ta place. Tu n'arrives pourtant pas à le tuer. Tu l'abandonnes dans une forêt en espérant qu'il se fasse manger par des loups ou d'autres bêtes sauvages.</w:t>
      </w:r>
    </w:p>
    <w:p>
      <w:pPr>
        <w:pStyle w:val="Normal"/>
        <w:jc w:val="both"/>
        <w:rPr/>
      </w:pPr>
      <w:r>
        <w:rPr/>
        <w:tab/>
        <w:t>Tu mènes de nombreuses guerres contre les Démons. Tu aimes la guerre, le sang, les meurtres. Tu as de nombreuses morts à ton actif mais tu t'en fiches. En temps qu'Empereur, personne ne peut t'attaquer. Cependant, tu engages des mercenaires pour faire le sale boulot. Tu les as utilisés pour exterminer tous les Démons. Bien entendu, tu les paies grassement pour qu'ils se taisent. Pour t'assurer leur loyauté, tu as placé leur chef, Karura-ô, dans le Junishinshô. Cela te permet surtout de l'avoir sous les yeux et de pouvoir la tuer si le besoin s'en faisait sentir.</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Narcissique, hautain, psychopathe.</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C'est toi qui a fait venir la sœur de Karura-ô au Palais Zenmi. Tu as 2 raisons à cela. Tout d'abord, tu veux faire pression sur Karura-ô. Ensuite, tu apprécies la pureté de sa voix. C'est la meilleure des chanteuses et tu veux qu'elle t'appartienne, comme tout le reste. Elle devait chanter pour le trois-centième anniversaire de ton couronnement.</w:t>
      </w:r>
    </w:p>
    <w:p>
      <w:pPr>
        <w:pStyle w:val="Normal"/>
        <w:jc w:val="both"/>
        <w:rPr/>
      </w:pPr>
      <w:r>
        <w:rPr/>
        <w:t>Pour éviter qu'elle ne se sauve, tu l'as enfermée dans sa chambre. Tu avais chargé Kendappa-ô de sa protection. Curieusement, tu n'en veux pas à Kendappa-ô d'avoir failli à sa mission. Si cette gamine est morte, c'est dommage pour elle. En réalité, tu te fiches qu'elle soit vivante ou morte.</w:t>
      </w:r>
    </w:p>
    <w:p>
      <w:pPr>
        <w:pStyle w:val="Normal"/>
        <w:jc w:val="both"/>
        <w:rPr/>
      </w:pPr>
      <w:r>
        <w:rPr/>
        <w:t>Tu as quand même invité quelques personnes pour parler de sa mort. Cela n'a qu'un but : faire croire que tu te soucies de son décès.</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Ashura-ô</w:t>
      </w:r>
    </w:p>
    <w:p>
      <w:pPr>
        <w:pStyle w:val="Normal"/>
        <w:jc w:val="both"/>
        <w:rPr/>
      </w:pPr>
      <w:r>
        <w:rPr/>
        <w:t>C'est le fils de l'ancien Empereur et le frère jumeau de ton fils. Tu as tenté de le tuer dès sa naissance, soit il y a environ 300 ans. Tu n'as pas réussi à l'assassiner. Quand tu as appris qu'il était vivant, tu as regretté ta faiblesse. Tu le détestes et espères le voir mourir dans peu de temps. C'est lui, le véritable successeur de l'Empereur Ashura-ô.</w:t>
      </w:r>
    </w:p>
    <w:p>
      <w:pPr>
        <w:pStyle w:val="Normal"/>
        <w:jc w:val="both"/>
        <w:rPr/>
      </w:pPr>
      <w:r>
        <w:rPr/>
      </w:r>
    </w:p>
    <w:p>
      <w:pPr>
        <w:pStyle w:val="Normal"/>
        <w:jc w:val="both"/>
        <w:rPr>
          <w:color w:val="990000"/>
          <w:sz w:val="26"/>
        </w:rPr>
      </w:pPr>
      <w:r>
        <w:rPr>
          <w:color w:val="990000"/>
          <w:sz w:val="26"/>
        </w:rPr>
        <w:t>Yasha-ô</w:t>
      </w:r>
    </w:p>
    <w:p>
      <w:pPr>
        <w:pStyle w:val="Normal"/>
        <w:jc w:val="both"/>
        <w:rPr/>
      </w:pPr>
      <w:r>
        <w:rPr/>
        <w:t>Il est l'un des membres du Junishinshô. Il est le Dieu de la Lumière et du Feu, le Roi du Nord. Tu ne le connais que par ses exploits guerriers. C'est lui qui a sauvé Ashura-ô.</w:t>
      </w:r>
    </w:p>
    <w:p>
      <w:pPr>
        <w:pStyle w:val="Normal"/>
        <w:jc w:val="both"/>
        <w:rPr/>
      </w:pPr>
      <w:r>
        <w:rPr/>
      </w:r>
    </w:p>
    <w:p>
      <w:pPr>
        <w:pStyle w:val="Normal"/>
        <w:jc w:val="both"/>
        <w:rPr>
          <w:color w:val="990000"/>
          <w:sz w:val="26"/>
        </w:rPr>
      </w:pPr>
      <w:r>
        <w:rPr>
          <w:color w:val="990000"/>
          <w:sz w:val="26"/>
        </w:rPr>
        <w:t>Karura-ô</w:t>
      </w:r>
    </w:p>
    <w:p>
      <w:pPr>
        <w:pStyle w:val="Normal"/>
        <w:jc w:val="both"/>
        <w:rPr/>
      </w:pPr>
      <w:r>
        <w:rPr/>
        <w:t>Elle est l'une des membres du Junishinshô. La Reine du Sud est la sœur de Karyobinga. C'est aussi le chef des mercenaires que tu embauches souvent. Elle a été chargée de tuer tous les Démons. Bien sûr, officiellement, tu es le seul destructeur des Démons. Tu sais que sa vie est liée à celle de Garuda, son oiseau; si l'un des deux meurt, l'autre aussi.</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Elle est membre du Shiten-ô sous le nom de Jikoku-ten, son père décédé. Ton fils en est fou amoureux et rêve de l'épouser. Elle est aussi ta musicienne officielle. Tu l'avais chargée de surveiller Karyobinga le jour de sa mort. Tu aimes son caractère car elle ne jure que par la force et déteste la faiblesse. Elle vit à Garandaja avec Soma-ô.</w:t>
      </w:r>
    </w:p>
    <w:p>
      <w:pPr>
        <w:pStyle w:val="Normal"/>
        <w:jc w:val="both"/>
        <w:rPr/>
      </w:pPr>
      <w:r>
        <w:rPr/>
      </w:r>
    </w:p>
    <w:p>
      <w:pPr>
        <w:pStyle w:val="Normal"/>
        <w:jc w:val="both"/>
        <w:rPr>
          <w:color w:val="990000"/>
          <w:sz w:val="26"/>
        </w:rPr>
      </w:pPr>
      <w:r>
        <w:rPr>
          <w:color w:val="990000"/>
          <w:sz w:val="26"/>
        </w:rPr>
        <w:t>Ryu-ô</w:t>
      </w:r>
    </w:p>
    <w:p>
      <w:pPr>
        <w:pStyle w:val="Normal"/>
        <w:jc w:val="both"/>
        <w:rPr/>
      </w:pPr>
      <w:r>
        <w:rPr/>
        <w:t>C'est le cadet des membres du Junishinshô. Il a pris très jeune la place de sa mère. Tu ne sais pas grand chose de lui. De toute façon, ce n'est pas un très bon guerrier. Il est trop jeune à ton goût. Il est le Roi de l'Ouest et Dieu des Eaux mais tu doutes de ses réelles capacités à gérer une Famille.</w:t>
      </w:r>
    </w:p>
    <w:p>
      <w:pPr>
        <w:pStyle w:val="Normal"/>
        <w:jc w:val="both"/>
        <w:rPr/>
      </w:pPr>
      <w:r>
        <w:rPr/>
      </w:r>
    </w:p>
    <w:p>
      <w:pPr>
        <w:pStyle w:val="Normal"/>
        <w:jc w:val="both"/>
        <w:rPr>
          <w:color w:val="990000"/>
          <w:sz w:val="26"/>
        </w:rPr>
      </w:pPr>
      <w:r>
        <w:rPr>
          <w:color w:val="990000"/>
          <w:sz w:val="26"/>
        </w:rPr>
        <w:t>Soma-ô</w:t>
      </w:r>
    </w:p>
    <w:p>
      <w:pPr>
        <w:pStyle w:val="Normal"/>
        <w:jc w:val="both"/>
        <w:rPr/>
      </w:pPr>
      <w:r>
        <w:rPr/>
        <w:t>Tu connais très peu ce membre du Junishinshô. Tu sais juste qu'elle est la compagne de Kendappa-ô. Une légende raconte que si l'on boit le sang du chef de la Famille Soma, on devient immortel. Si c'est vrai, mieux vaut que ce soit toi qui en profites.</w:t>
      </w:r>
    </w:p>
    <w:p>
      <w:pPr>
        <w:pStyle w:val="Normal"/>
        <w:jc w:val="both"/>
        <w:rPr/>
      </w:pPr>
      <w:r>
        <w:rPr/>
        <w:t>Sa Famille est aussi connue pour être de très bons guérisseurs. Ca pourrait toujours te servir.</w:t>
      </w:r>
    </w:p>
    <w:p>
      <w:pPr>
        <w:pStyle w:val="Normal"/>
        <w:jc w:val="both"/>
        <w:rPr/>
      </w:pPr>
      <w:r>
        <w:rPr/>
      </w:r>
    </w:p>
    <w:p>
      <w:pPr>
        <w:pStyle w:val="Normal"/>
        <w:jc w:val="both"/>
        <w:rPr>
          <w:color w:val="990000"/>
          <w:sz w:val="26"/>
        </w:rPr>
      </w:pPr>
      <w:r>
        <w:rPr>
          <w:color w:val="990000"/>
          <w:sz w:val="26"/>
        </w:rPr>
        <w:t>Kujaku</w:t>
      </w:r>
    </w:p>
    <w:p>
      <w:pPr>
        <w:pStyle w:val="Normal"/>
        <w:jc w:val="both"/>
        <w:rPr/>
      </w:pPr>
      <w:r>
        <w:rPr/>
        <w:t>Tu ne le connais pas. Cependant, tu as remarqué à son arrivée au Palais qu'il avait un troisième œil, signe d'un bannissement du Conseil des Dieux et des yeux violets, signe que c'est un Démon.</w:t>
      </w:r>
    </w:p>
    <w:p>
      <w:pPr>
        <w:pStyle w:val="Normal"/>
        <w:jc w:val="both"/>
        <w:rPr/>
      </w:pPr>
      <w:r>
        <w:rPr/>
      </w:r>
    </w:p>
    <w:p>
      <w:pPr>
        <w:pStyle w:val="Normal"/>
        <w:jc w:val="both"/>
        <w:rPr>
          <w:color w:val="990000"/>
          <w:sz w:val="26"/>
        </w:rPr>
      </w:pPr>
      <w:r>
        <w:rPr>
          <w:color w:val="990000"/>
          <w:sz w:val="26"/>
        </w:rPr>
        <w:t>Ten-ô</w:t>
      </w:r>
    </w:p>
    <w:p>
      <w:pPr>
        <w:pStyle w:val="Normal"/>
        <w:jc w:val="both"/>
        <w:rPr/>
      </w:pPr>
      <w:r>
        <w:rPr/>
        <w:t>Ton fils est un poète. Tu détestes le voir chanter, jouer de la musique, cueillir des fleurs au lieu de s'entraîner. Il veut épouser Kendappa-ô. Tu penses que ce mariage pourrait le secouer un peu. Tu l'aimes quand même et empêches quiconque de le toucher. Tu l'as sauvé de la mort en faisant raté un attentat il y a 30 ans.</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Tu as enfermé la sœur de ton épouse pour qu'elle continue à te dire ton avenir. Si elle part, tu la tueras. C'est elle qui t'a conseillé de convoquer des personnes pour évoquer la mort de Karyobinga. Elle t'a même donné le nom des invités.</w:t>
      </w:r>
    </w:p>
    <w:p>
      <w:pPr>
        <w:pStyle w:val="Normal"/>
        <w:jc w:val="both"/>
        <w:rPr>
          <w:color w:val="000000"/>
        </w:rPr>
      </w:pPr>
      <w:r>
        <w:rPr>
          <w:color w:val="000000"/>
        </w:rPr>
      </w:r>
    </w:p>
    <w:p>
      <w:pPr>
        <w:pStyle w:val="Normal"/>
        <w:jc w:val="both"/>
        <w:rPr>
          <w:color w:val="993300"/>
          <w:sz w:val="26"/>
        </w:rPr>
      </w:pPr>
      <w:r>
        <w:rPr>
          <w:color w:val="993300"/>
          <w:sz w:val="26"/>
        </w:rPr>
        <w:t>Gigei</w:t>
      </w:r>
    </w:p>
    <w:p>
      <w:pPr>
        <w:pStyle w:val="Normal"/>
        <w:jc w:val="both"/>
        <w:rPr>
          <w:color w:val="000000"/>
        </w:rPr>
      </w:pPr>
      <w:r>
        <w:rPr>
          <w:color w:val="000000"/>
        </w:rPr>
        <w:t>La petite amie de Yasha-ô est morte empoisonnée il y a quelques semain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3399FF"/>
          <w:sz w:val="28"/>
        </w:rPr>
      </w:pPr>
      <w:r>
        <w:rPr>
          <w:color w:val="3399FF"/>
          <w:sz w:val="28"/>
        </w:rPr>
        <w:t>Pouvoirs</w:t>
      </w:r>
    </w:p>
    <w:p>
      <w:pPr>
        <w:pStyle w:val="Normal"/>
        <w:jc w:val="both"/>
        <w:rPr/>
      </w:pPr>
      <w:r>
        <w:rPr/>
        <w:t>Si tu penses que tu risques de mourir, tu peux désigner ton successeur en le disant à l'organisateur avant la fin de la partie. Le personnage que tu auras désigné prend la place de ton fils Ten-ô dans la succession.</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27:00Z</dcterms:created>
  <dc:creator>Pavilion Notebook User</dc:creator>
  <dc:description/>
  <dc:language>en-US</dc:language>
  <cp:lastModifiedBy>Austin Powers</cp:lastModifiedBy>
  <dcterms:modified xsi:type="dcterms:W3CDTF">2004-06-09T14:54:00Z</dcterms:modified>
  <cp:revision>4</cp:revision>
  <dc:subject/>
  <dc:title>Taïshaku-Ten</dc:title>
</cp:coreProperties>
</file>